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ales Flyer Rubri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87"/>
        <w:gridCol w:w="2217"/>
        <w:gridCol w:w="2307"/>
      </w:tblGrid>
      <w:tr>
        <w:trPr>
          <w:trHeight w:val="818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Goes Beyond  Outcome Expectation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Meets Outcome Expectation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Working Towards Outcome Expectation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eeds Assistance to Gain Partial Understanding of Outcome Expectations</w:t>
            </w:r>
          </w:p>
        </w:tc>
      </w:tr>
      <w:tr>
        <w:trPr>
          <w:trHeight w:val="440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221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flyer is creative and contains many details about the product and why it is a product a person would want to buy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flyer contains some details about the product and encourages the reader to buy the product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flyer contains vague information about the product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The flyer contains a title and basic information only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he flyer is eye-catching with colourful items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well thought-out pictures,</w:t>
            </w:r>
            <w:r>
              <w:rPr>
                <w:rFonts w:cs="Arial" w:ascii="Arial" w:hAnsi="Arial"/>
                <w:sz w:val="24"/>
                <w:szCs w:val="24"/>
              </w:rPr>
              <w:t xml:space="preserve"> and large, easy-to-read text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flyer is neatly done, with good pictures, but has a basic layout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flyer is easy to read, but needs more colourful items/pictures to make it eye-catching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e effort is needed on the flyer. It is messy and difficult to read.</w:t>
            </w:r>
          </w:p>
        </w:tc>
      </w:tr>
      <w:tr>
        <w:trPr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yer makes reference to the fur trade era and has many details appropriate for that time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yer is recognized as making some connections appropriate for fur trade era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yer makes one connection appropriate for fur trade era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yer makes no real connection to fur trade era.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" w:hAnsi="Times" w:eastAsia="Time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" w:hAnsi="Times" w:eastAsia="Times" w:cs="Times New Roman"/>
      <w:b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35:00Z</dcterms:created>
  <dc:creator>Office</dc:creator>
  <dc:description/>
  <cp:keywords/>
  <dc:language>en-US</dc:language>
  <cp:lastModifiedBy>Office</cp:lastModifiedBy>
  <dcterms:modified xsi:type="dcterms:W3CDTF">2010-03-10T01:42:00Z</dcterms:modified>
  <cp:revision>3</cp:revision>
  <dc:subject/>
  <dc:title>Sales Flyer Rubric</dc:title>
</cp:coreProperties>
</file>